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u w:val="single"/>
          <w:lang w:val="en-US" w:eastAsia="en-US"/>
        </w:rPr>
      </w:pPr>
      <w:r>
        <w:rPr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hanging="0"/>
        <w:jc w:val="center"/>
        <w:rPr>
          <w:bCs w:val="false"/>
          <w:sz w:val="44"/>
          <w:szCs w:val="16"/>
        </w:rPr>
      </w:pPr>
      <w:r>
        <w:rPr>
          <w:bCs w:val="false"/>
          <w:sz w:val="44"/>
          <w:szCs w:val="16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Cs/>
          <w:spacing w:val="60"/>
          <w:sz w:val="27"/>
          <w:szCs w:val="27"/>
        </w:rPr>
      </w:pPr>
      <w:r>
        <w:rPr>
          <w:bCs/>
          <w:spacing w:val="60"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т 17 апреля 2012 г.  № 33/17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Владикавказ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7"/>
          <w:szCs w:val="27"/>
        </w:rPr>
        <w:t>г.Владикавказ за 2011 год</w:t>
      </w:r>
    </w:p>
    <w:p>
      <w:pPr>
        <w:pStyle w:val="Normal"/>
        <w:ind w:left="-540" w:right="-186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третья сессия Собрания представителей г.Владикавказ </w:t>
      </w:r>
      <w:r>
        <w:rPr>
          <w:b/>
          <w:sz w:val="27"/>
          <w:szCs w:val="27"/>
        </w:rPr>
        <w:t>р е ш а е т:</w:t>
      </w:r>
    </w:p>
    <w:p>
      <w:pPr>
        <w:pStyle w:val="Normal"/>
        <w:ind w:right="22"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твердить отчет об исполнении бюджета муниципального образования г.Владикавказ за 2011 год по доходам в сумме 3 282 424,3 тыс.рублей с учетом средств, полученных из республиканского бюджета по разделу «Безвозмездные поступления» в сумме 1 419 877,1 тыс.рублей, объемом расходов в сумме 3 424 184,4 тыс.рублей, дефицитом местного бюджета в сумме 141 760,1 тыс.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о доходам бюджета муниципального образования г.Владикавказ за 201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о доходам бюджета муниципального образования г.Владикавказ за 2011 год по кодам классификации доходов бюджета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о источникам финансирования дефицита бюджета муниципального образования г.Владикавказ за 2011 год по 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ов бюджета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о источникам финансирования дефицита бюджета муниципального образования г.Владикавказ за 2011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о распределению расходов бюджета муниципального образования г.Владикавказ за 2011 год по разделам и подразделам функциональной классификации расходов бюджетов Российской Федера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о распределению расходов бюджета муниципального образования г.Владикавказ за 2011 год по ведомственной структуре расходов согласно приложению 6 к настоящему решению.</w:t>
      </w:r>
    </w:p>
    <w:p>
      <w:pPr>
        <w:pStyle w:val="Normal"/>
        <w:ind w:right="22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казать администрации местного самоуправления г.Владикавказа              (Дзантиев С.Ш.) на недопустим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7"/>
          <w:szCs w:val="27"/>
        </w:rPr>
        <w:t>непропорционального финансирования статей бюджета по различным разделам и подразделам бюджетной класс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несоблюдения требований ст.106 Бюджетного Кодекса Российской Федерации</w:t>
      </w:r>
      <w:r>
        <w:rPr>
          <w:bCs/>
          <w:sz w:val="27"/>
          <w:szCs w:val="27"/>
        </w:rPr>
        <w:t xml:space="preserve"> «Предельный объем заимствований субъектов Российской Федерации, муниципальных заимствова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36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бразования остатков неиспользованных средств федерального бюджета на конец финансового года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7"/>
          <w:szCs w:val="27"/>
        </w:rPr>
      </w:pPr>
      <w:r>
        <w:rPr>
          <w:sz w:val="27"/>
          <w:szCs w:val="27"/>
        </w:rPr>
        <w:t>Рекомендовать администрации местного самоуправления г.Владикавказа (Дзантиев С.Ш.) активизировать работу по уточнению налогооблагаемой базы имущественных налогов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ручить постоянным комиссиям Собрания представителей г.Владикавказ провести проверки реализации муниципальных целевых программ, финансируемых за счет средств бюджета муниципального образования г.Владикавказ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5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sz w:val="27"/>
          <w:szCs w:val="27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решения возложить на 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right="2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8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.Владикавказ</w:t>
        <w:tab/>
        <w:tab/>
        <w:tab/>
        <w:tab/>
        <w:tab/>
        <w:tab/>
        <w:tab/>
        <w:tab/>
        <w:t>Б. Ико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1:00Z</dcterms:created>
  <dc:creator>User</dc:creator>
  <dc:description/>
  <cp:keywords/>
  <dc:language>en-US</dc:language>
  <cp:lastModifiedBy>User</cp:lastModifiedBy>
  <cp:lastPrinted>2012-04-20T14:09:00Z</cp:lastPrinted>
  <dcterms:modified xsi:type="dcterms:W3CDTF">2012-04-23T10:06:00Z</dcterms:modified>
  <cp:revision>23</cp:revision>
  <dc:subject/>
  <dc:title>Приложение  2</dc:title>
</cp:coreProperties>
</file>